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0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02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59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3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15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297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848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1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103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13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50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77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53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