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38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49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319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12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669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280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436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709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443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88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83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594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824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55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05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630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98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