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01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27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51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058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60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766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293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514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4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72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18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73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62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002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25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