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01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35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96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2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38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9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99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74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23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30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7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3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