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376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957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550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931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313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413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305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680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061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786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931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491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82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628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186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836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029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