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502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790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385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609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21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942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275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591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934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340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184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803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096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842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261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