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275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410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415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409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831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793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67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003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804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709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397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802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