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243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6310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672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998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721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9474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950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229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74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162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014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05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660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8426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246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939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707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