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3324275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760400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3710842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1958985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6317298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9009476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1409018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293442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6392151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5669855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8093182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8227914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3068970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2495474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4221160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