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80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134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637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340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737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841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367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992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21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644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320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170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328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