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342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849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390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724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812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63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458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0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147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069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741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437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280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466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766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118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6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