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81961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77368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75544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15232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37085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23197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01968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18024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77543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22783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69393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69733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95044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35300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55107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