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968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6879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2123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2264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1581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5682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0051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0166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9024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9845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183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446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2014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