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2690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933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2458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6314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8521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5271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538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7407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37402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23037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844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7860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6051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345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6487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8182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9652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