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2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032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910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50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218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1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3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63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019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49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26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45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5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47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83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