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7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72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311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2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02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87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20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0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4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81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39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3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635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