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718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971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134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919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232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5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062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381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803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546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377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341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905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450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296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541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983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