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415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6509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128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747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779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9135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76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549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5861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665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620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7650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6310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646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518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