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941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161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748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625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565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292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528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207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070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278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284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81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149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