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835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36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742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8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3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05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80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21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81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95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82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5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543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92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0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86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51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