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107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736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404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140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264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546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354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122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675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458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25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052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617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615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826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