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47217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02307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