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611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062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793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935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010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922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869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298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747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152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224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890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854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