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6831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845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320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702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347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288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5997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412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6397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135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322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534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0575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7518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529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535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590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