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7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6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2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8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208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0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00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71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28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70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494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2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52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213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96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