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26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18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8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77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564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70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679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890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56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8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8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713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20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