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921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780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922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053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97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392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58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09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361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578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55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4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00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27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40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868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846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