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746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298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06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866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807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189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887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189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658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7828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764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7504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764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141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672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