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6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96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23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16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79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32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256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1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05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8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0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29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4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