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241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356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685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475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148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347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746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363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824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203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81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773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185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837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162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487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317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