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8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044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535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44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423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37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49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767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82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583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497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6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8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77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