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705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5827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7059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32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481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697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060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874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504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325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101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063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020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