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739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66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362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949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839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12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97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479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170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823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904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042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963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091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190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876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510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