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11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327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67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198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526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43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482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636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228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571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455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713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44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51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519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