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43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766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396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2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34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0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97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653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996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7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33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3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