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57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29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42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72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09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29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69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99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478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83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65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84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168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40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4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247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28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