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7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8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85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08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769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2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76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661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1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902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35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13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2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4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782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