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33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885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17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17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09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4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48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84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6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19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9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50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12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