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5636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42415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47533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0350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54139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2731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1305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7802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7410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26080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72272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3892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1881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83124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9351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62559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1607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