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756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1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65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163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375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978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41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182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564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54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183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404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244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456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329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