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729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198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430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203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012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974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255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762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588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391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104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575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454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