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84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304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192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61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704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482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706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807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227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490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480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492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98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810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804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9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12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