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033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1046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8181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4892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570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847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003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1925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0104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7933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7724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4751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0049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5900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1086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