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673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849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2697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998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670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794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311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216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221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24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997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946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981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