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44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686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97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512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462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697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870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421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923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93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43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489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157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27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747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8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587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