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272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013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647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212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6834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588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50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077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93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168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621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931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32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06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152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