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038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24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511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296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47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80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507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74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445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7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6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30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560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