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150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62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18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56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22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40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5706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042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813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13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38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82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978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457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840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213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19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