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999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889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572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535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688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87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16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03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0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145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187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555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04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187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87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