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7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22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665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61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002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4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23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9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43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2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1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3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51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